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des TPO (Transport de petits objets) Pneumatiques (TELETUBE CP BOURG et PTS TEC)</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9485775"/>
      <w:bookmarkStart w:id="1" w:name="__Fieldmark__0_32294857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9485775"/>
      <w:bookmarkStart w:id="3" w:name="__Fieldmark__1_32294857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9485775"/>
      <w:bookmarkStart w:id="5" w:name="__Fieldmark__2_32294857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9485775"/>
      <w:bookmarkStart w:id="7" w:name="__Fieldmark__3_32294857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9485775"/>
      <w:bookmarkStart w:id="9" w:name="__Fieldmark__4_32294857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t xml:space="preserve">Le marché est conclu sans minimum et avec un montant maximum fixé à 2 fois le montant estimé retenu au marché et basé sur le montant préventif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29485775"/>
      <w:bookmarkStart w:id="11" w:name="__Fieldmark__5_3229485775"/>
      <w:bookmarkEnd w:id="11"/>
      <w:r>
        <w:rPr/>
      </w:r>
      <w:r>
        <w:rPr/>
        <w:fldChar w:fldCharType="end"/>
      </w:r>
      <w:r>
        <w:rPr>
          <w:rFonts w:cs="Arial" w:ascii="Arial" w:hAnsi="Arial"/>
          <w:lang w:val="en-GB"/>
        </w:rPr>
        <w:t xml:space="preserve"> CCAP </w:t>
      </w:r>
      <w:r>
        <w:rPr>
          <w:rFonts w:cs="Arial" w:ascii="Arial" w:hAnsi="Arial"/>
        </w:rPr>
        <w:t>Maintenance des TPO (Transport de petits objets) Pneumatiques (TELETUBE CP BOURG et PTS TEC)</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29485775"/>
      <w:bookmarkStart w:id="13" w:name="__Fieldmark__6_3229485775"/>
      <w:bookmarkEnd w:id="13"/>
      <w:r>
        <w:rPr/>
      </w:r>
      <w:r>
        <w:rPr/>
        <w:fldChar w:fldCharType="end"/>
      </w:r>
      <w:r>
        <w:rPr>
          <w:rFonts w:cs="Arial" w:ascii="Arial" w:hAnsi="Arial"/>
          <w:lang w:val="en-GB"/>
        </w:rPr>
        <w:t xml:space="preserve"> CCAG : FCS (NOR: ECOM 2106868A)</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29485775"/>
      <w:bookmarkStart w:id="15" w:name="__Fieldmark__7_3229485775"/>
      <w:bookmarkEnd w:id="15"/>
      <w:r>
        <w:rPr/>
      </w:r>
      <w:r>
        <w:rPr/>
        <w:fldChar w:fldCharType="end"/>
      </w:r>
      <w:r>
        <w:rPr>
          <w:rFonts w:cs="Arial" w:ascii="Arial" w:hAnsi="Arial"/>
          <w:lang w:val="en-GB"/>
        </w:rPr>
        <w:t xml:space="preserve"> CCTP </w:t>
      </w:r>
      <w:r>
        <w:rPr>
          <w:rFonts w:cs="Arial" w:ascii="Arial" w:hAnsi="Arial"/>
        </w:rPr>
        <w:t>Maintenance des TPO (Transport de petits objets) Pneumatiques (TELETUBE CP BOURG et PTS TEC)</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29485775"/>
      <w:bookmarkStart w:id="17" w:name="__Fieldmark__8_3229485775"/>
      <w:bookmarkEnd w:id="17"/>
      <w:r>
        <w:rPr/>
      </w:r>
      <w:r>
        <w:rPr/>
        <w:fldChar w:fldCharType="end"/>
      </w:r>
      <w:r>
        <w:rPr>
          <w:rFonts w:cs="Arial" w:ascii="Arial" w:hAnsi="Arial"/>
        </w:rPr>
        <w:t xml:space="preserve"> Autres : Règlement de la consultation et document RGPD PROC_0005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9485775"/>
      <w:bookmarkStart w:id="19" w:name="__Fieldmark__9_32294857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9485775"/>
      <w:bookmarkStart w:id="21" w:name="__Fieldmark__10_32294857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9485775"/>
      <w:bookmarkStart w:id="23" w:name="__Fieldmark__11_32294857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9485775"/>
      <w:bookmarkStart w:id="25" w:name="__Fieldmark__12_32294857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9485775"/>
      <w:bookmarkStart w:id="27" w:name="__Fieldmark__13_32294857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9485775"/>
      <w:bookmarkStart w:id="29" w:name="__Fieldmark__14_32294857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9485775"/>
      <w:bookmarkStart w:id="31" w:name="__Fieldmark__15_32294857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9485775"/>
      <w:bookmarkStart w:id="33" w:name="__Fieldmark__16_32294857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9485775"/>
      <w:bookmarkStart w:id="35" w:name="__Fieldmark__17_32294857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9485775"/>
      <w:bookmarkStart w:id="37" w:name="__Fieldmark__18_32294857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9485775"/>
      <w:bookmarkStart w:id="39" w:name="__Fieldmark__19_32294857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9485775"/>
      <w:bookmarkStart w:id="41" w:name="__Fieldmark__20_32294857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9485775"/>
      <w:bookmarkStart w:id="43" w:name="__Fieldmark__21_32294857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e </w:t>
      </w:r>
      <w:r>
        <w:rPr>
          <w:rFonts w:cs="Arial" w:ascii="Arial" w:hAnsi="Arial"/>
          <w:b/>
          <w:bCs/>
        </w:rPr>
        <w:t>sa notification pour une durée de 12 mois, reconductible 3 fois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29485775"/>
      <w:bookmarkStart w:id="45" w:name="__Fieldmark__22_32294857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9485775"/>
      <w:bookmarkStart w:id="47" w:name="__Fieldmark__23_32294857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9485775"/>
      <w:bookmarkStart w:id="49" w:name="__Fieldmark__24_32294857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29485775"/>
      <w:bookmarkStart w:id="51" w:name="__Fieldmark__25_32294857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29485775"/>
      <w:bookmarkStart w:id="53" w:name="__Fieldmark__26_32294857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9485775"/>
      <w:bookmarkStart w:id="55" w:name="__Fieldmark__27_32294857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29485775"/>
      <w:bookmarkStart w:id="57" w:name="__Fieldmark__28_32294857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9485775"/>
      <w:bookmarkStart w:id="59" w:name="__Fieldmark__29_32294857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9485775"/>
      <w:bookmarkStart w:id="61" w:name="__Fieldmark__30_32294857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29485775"/>
      <w:bookmarkStart w:id="63" w:name="__Fieldmark__31_32294857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9485775"/>
      <w:bookmarkStart w:id="65" w:name="__Fieldmark__32_32294857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29485775"/>
      <w:bookmarkStart w:id="67" w:name="__Fieldmark__33_32294857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29485775"/>
      <w:bookmarkStart w:id="69" w:name="__Fieldmark__34_32294857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29485775"/>
      <w:bookmarkStart w:id="71" w:name="__Fieldmark__35_32294857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29485775"/>
      <w:bookmarkStart w:id="73" w:name="__Fieldmark__36_32294857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Maintenance des TPO (Transport de petits objets) Pneumatiques (TELETUBE CP BOURG et PTS TE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6-02-13T13:42:00Z</dcterms:modified>
  <cp:revision>12</cp:revision>
  <dc:subject/>
  <dc:title>_Modèle recommandé : le service peut l’adapter le cas échéant_DC1_</dc:title>
</cp:coreProperties>
</file>